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sychoanalytic Theo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haviouris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arning theo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milariti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nts to determine what factors motivate human behavio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nts to determine what factors motivate human behavio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nts to determine what factors motivate human behaviou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fferenc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lieve unlocking the unconscious mind through dream analysis and by seeing a trained professional it will help you understand behaviou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lieve identifying childhood issues that affect current behaviours can help predict and control future behaviou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lieve controlling the punishments and rewards affecting people can influence their behaviour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28:00Z</dcterms:created>
  <dc:creator>Jason</dc:creator>
  <dc:description/>
  <dc:language>en-US</dc:language>
  <cp:lastModifiedBy>Jason</cp:lastModifiedBy>
  <dcterms:modified xsi:type="dcterms:W3CDTF">2010-09-15T14:32:00Z</dcterms:modified>
  <cp:revision>1</cp:revision>
  <dc:subject/>
  <dc:title/>
</cp:coreProperties>
</file>